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094990" cy="4237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SB to RS422/485 Adapter + Isolati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ick Installation Guid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00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b/>
                                <w:sz w:val="16"/>
                                <w:szCs w:val="16"/>
                              </w:rPr>
                              <w:t>Product Specifica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 xml:space="preserve">Communication speed Maximum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60.8</w:t>
                            </w: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>K BP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B Isolation RS422/48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 xml:space="preserve">Circuit Protection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SD 15KV </w:t>
                            </w: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>Surge Protector attach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 xml:space="preserve">Supporting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 xml:space="preserve">perating syste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>Windows 98/2000/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rver 2003</w:t>
                            </w: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>/XP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/Vista/win 7</w:t>
                            </w: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>, Linu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2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AC OS8/9 OS-X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B 1.0/1.1 compliant, USB 2.0 Full Speed compatib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nector: Terminal Block 5P and MINI USB B typ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ront Vie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03960" cy="64897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3960" cy="648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2gtrE;Batang" w:cs="Arial" w:ascii="Arial" w:hAnsi="Arial"/>
                                <w:b/>
                              </w:rPr>
                              <w:t xml:space="preserve">How to Connect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B5 </w:t>
                            </w:r>
                            <w:r>
                              <w:rPr>
                                <w:rFonts w:eastAsia="H2gtrE;Batang" w:cs="Arial" w:ascii="Arial" w:hAnsi="Arial"/>
                                <w:b/>
                              </w:rPr>
                              <w:t>RS42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485</w:t>
                            </w:r>
                            <w:r>
                              <w:rPr>
                                <w:rFonts w:eastAsia="H2gtrE;Batang" w:cs="Arial" w:ascii="Arial" w:hAnsi="Arial"/>
                                <w:b/>
                              </w:rPr>
                              <w:t xml:space="preserve"> Connector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282065" cy="461010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8" r="-1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065" cy="46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b/>
                                <w:sz w:val="16"/>
                                <w:szCs w:val="16"/>
                              </w:rPr>
                              <w:t>Mode Chan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Select between point-to-point mode and multidrop mode during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installation of the device driv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The default is point-to-point mode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3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SB to RS422/485 Adapter + Isolation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Quick Installation Guide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00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b/>
                          <w:sz w:val="16"/>
                          <w:szCs w:val="16"/>
                        </w:rPr>
                        <w:t>Product Specifications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 xml:space="preserve">Communication speed Maximum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60.8</w:t>
                      </w: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>K BPS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SB Isolation RS422/485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/>
                      </w:pP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 xml:space="preserve">Circuit Protection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SD 15KV </w:t>
                      </w: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>Surge Protector attached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 xml:space="preserve">Supporting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 xml:space="preserve">perating system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>Windows 98/2000/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rver 2003</w:t>
                      </w: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>/XP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/Vista/win 7</w:t>
                      </w: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>, Linux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2.4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AC OS8/9 OS-X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SB 1.0/1.1 compliant, USB 2.0 Full Speed compatibl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nnector: Terminal Block 5P and MINI USB B typ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Front View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03960" cy="648970"/>
                            <wp:effectExtent l="0" t="0" r="0" b="0"/>
                            <wp:docPr id="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3960" cy="648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eastAsia="H2gtrE;Batang" w:cs="Arial" w:ascii="Arial" w:hAnsi="Arial"/>
                          <w:b/>
                        </w:rPr>
                        <w:t xml:space="preserve">How to Connect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TB5 </w:t>
                      </w:r>
                      <w:r>
                        <w:rPr>
                          <w:rFonts w:eastAsia="H2gtrE;Batang" w:cs="Arial" w:ascii="Arial" w:hAnsi="Arial"/>
                          <w:b/>
                        </w:rPr>
                        <w:t>RS422</w:t>
                      </w:r>
                      <w:r>
                        <w:rPr>
                          <w:rFonts w:cs="Arial" w:ascii="Arial" w:hAnsi="Arial"/>
                          <w:b/>
                        </w:rPr>
                        <w:t>/485</w:t>
                      </w:r>
                      <w:r>
                        <w:rPr>
                          <w:rFonts w:eastAsia="H2gtrE;Batang" w:cs="Arial" w:ascii="Arial" w:hAnsi="Arial"/>
                          <w:b/>
                        </w:rPr>
                        <w:t xml:space="preserve"> Connector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282065" cy="461010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48" r="-1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065" cy="46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b/>
                          <w:sz w:val="16"/>
                          <w:szCs w:val="16"/>
                        </w:rPr>
                        <w:t>Mode Change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Select between point-to-point mode and multidrop mode during the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installation of the device driver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The default is point-to-point mode.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3094990" cy="4237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b/>
                                <w:sz w:val="16"/>
                                <w:szCs w:val="16"/>
                              </w:rPr>
                              <w:t>Method of Connecting External point-to-po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ind w:firstLine="3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86230" cy="62674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6230" cy="62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ind w:firstLine="12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b/>
                                <w:sz w:val="16"/>
                                <w:szCs w:val="16"/>
                              </w:rPr>
                              <w:t>Method of Connecting multidro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647825" cy="5435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25" r="-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7825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ind w:firstLine="10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2gtrE;Batang" w:cs="Arial" w:ascii="Arial" w:hAnsi="Arial"/>
                                <w:b/>
                              </w:rPr>
                              <w:t>How to Connect RS485 Connect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The default is non-echo mod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b/>
                                <w:sz w:val="16"/>
                                <w:szCs w:val="16"/>
                              </w:rPr>
                              <w:t>Method of Connect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04060" cy="5359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27" r="-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4060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RS:120 ohm(if there is not serious noise, it is not required to ad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termination resistor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RS485, like LAN, adopts a half duplex bus where the host is no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divided from terminal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W SET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232025" cy="42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48" r="-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2025" cy="42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33.7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b/>
                          <w:sz w:val="16"/>
                          <w:szCs w:val="16"/>
                        </w:rPr>
                        <w:t>Method of Connecting External point-to-point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ind w:firstLine="3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86230" cy="62674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6230" cy="62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ind w:firstLine="12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b/>
                          <w:sz w:val="16"/>
                          <w:szCs w:val="16"/>
                        </w:rPr>
                        <w:t>Method of Connecting multidrop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ind w:firstLine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647825" cy="54356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25" r="-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7825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ind w:firstLine="10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H2gtrE;Batang" w:cs="Arial" w:ascii="Arial" w:hAnsi="Arial"/>
                          <w:b/>
                        </w:rPr>
                        <w:t>How to Connect RS485 Connector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The default is non-echo mode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b/>
                          <w:sz w:val="16"/>
                          <w:szCs w:val="16"/>
                        </w:rPr>
                        <w:t>Method of Connecting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04060" cy="53594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27" r="-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4060" cy="53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RS:120 ohm(if there is not serious noise, it is not required to add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termination resistors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RS485, like LAN, adopts a half duplex bus where the host is not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divided from terminals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SW SETUP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232025" cy="42354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48" r="-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2025" cy="42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orient="landscape" w:w="11906" w:h="8391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Helvetica-Bold;Arial" w:hAnsi="Helvetica-Bold;Arial" w:cs="Helvetica-Bold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eastAsia="新細明體;PMingLiU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6z0">
    <w:name w:val="WW8Num6z0"/>
    <w:qFormat/>
    <w:rPr/>
  </w:style>
  <w:style w:type="character" w:styleId="Style11">
    <w:name w:val="預設段落字型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2">
    <w:name w:val="本文 2"/>
    <w:basedOn w:val="Normal"/>
    <w:qFormat/>
    <w:pPr>
      <w:widowControl w:val="false"/>
      <w:autoSpaceDE w:val="false"/>
    </w:pPr>
    <w:rPr>
      <w:rFonts w:ascii="Helvetica-Bold;Arial" w:hAnsi="Helvetica-Bold;Arial" w:cs="Helvetica-Bold;Arial"/>
      <w:color w:val="000000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39:00Z</dcterms:created>
  <dc:creator>fuminchan</dc:creator>
  <dc:description/>
  <cp:keywords/>
  <dc:language>en-US</dc:language>
  <cp:lastModifiedBy>Win7User</cp:lastModifiedBy>
  <cp:lastPrinted>2008-02-16T14:59:00Z</cp:lastPrinted>
  <dcterms:modified xsi:type="dcterms:W3CDTF">2011-05-04T10:39:00Z</dcterms:modified>
  <cp:revision>2</cp:revision>
  <dc:subject/>
  <dc:title/>
</cp:coreProperties>
</file>