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94990" cy="4237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S232 to RS422/485 converter Isolatio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ick Installation Guid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0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Product Specific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Communication speed Maximum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0.8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K B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Connector DB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Circuit Protecti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D 15KV 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>Surge Protector attach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eastAsia="H2gtrM;Batang" w:cs="Arial" w:ascii="Arial" w:hAnsi="Arial"/>
                                <w:sz w:val="16"/>
                                <w:szCs w:val="16"/>
                              </w:rPr>
                              <w:t xml:space="preserve"> operating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ont Vie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75360" cy="50355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How to Conn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B9F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 Connecto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861695" cy="54673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How to Conn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B7 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>RS42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485</w:t>
                            </w: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 xml:space="preserve"> Connecto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167765" cy="48133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ode Ch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Select between point-to-point mode and multidrop mode dur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installation of the device driv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he default is point-to-point mod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S232 to RS422/485 converter Isolatio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Quick Installation Guide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0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Product Specification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Communication speed Maximum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0.8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K BP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Connector DB9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Circuit Protecti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D 15KV 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>Surge Protector attache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</w:t>
                      </w:r>
                      <w:r>
                        <w:rPr>
                          <w:rFonts w:eastAsia="H2gtrM;Batang" w:cs="Arial" w:ascii="Arial" w:hAnsi="Arial"/>
                          <w:sz w:val="16"/>
                          <w:szCs w:val="16"/>
                        </w:rPr>
                        <w:t xml:space="preserve"> operating system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ront View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975360" cy="50355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How to Connect </w:t>
                      </w:r>
                      <w:r>
                        <w:rPr>
                          <w:rFonts w:cs="Arial" w:ascii="Arial" w:hAnsi="Arial"/>
                          <w:b/>
                        </w:rPr>
                        <w:t>DB9F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 Connecto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861695" cy="5467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How to Connect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B7 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>RS422</w:t>
                      </w:r>
                      <w:r>
                        <w:rPr>
                          <w:rFonts w:cs="Arial" w:ascii="Arial" w:hAnsi="Arial"/>
                          <w:b/>
                        </w:rPr>
                        <w:t>/485</w:t>
                      </w:r>
                      <w:r>
                        <w:rPr>
                          <w:rFonts w:eastAsia="H2gtrE;Batang" w:cs="Arial" w:ascii="Arial" w:hAnsi="Arial"/>
                          <w:b/>
                        </w:rPr>
                        <w:t xml:space="preserve"> Connecto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167765" cy="48133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ode Chang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Select between point-to-point mode and multidrop mode during th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installation of the device driver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he default is point-to-point mode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094990" cy="4237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 External point-to-po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29130" cy="5524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2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 multidr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88820" cy="6527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0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2gtrE;Batang" w:cs="Arial" w:ascii="Arial" w:hAnsi="Arial"/>
                                <w:b/>
                              </w:rPr>
                              <w:t>How to Connect RS485 Connec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he default is non-echo mod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b/>
                                <w:sz w:val="16"/>
                                <w:szCs w:val="16"/>
                              </w:rPr>
                              <w:t>Method of Connec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4060" cy="62674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06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RS:120 ohm(if there is not serious noise, it is not required to ad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termination resistor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eastAsia="H2mjsM;Batang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RS485, like LAN, adopts a half duplex bus where the host is n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2mjsM;Batang" w:cs="Arial" w:ascii="Arial" w:hAnsi="Arial"/>
                                <w:sz w:val="16"/>
                                <w:szCs w:val="16"/>
                              </w:rPr>
                              <w:t>divided from termin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W SET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04160" cy="5308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48" r="-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33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 External point-to-poin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29130" cy="55245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2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 multidrop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88820" cy="65278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0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H2gtrE;Batang" w:cs="Arial" w:ascii="Arial" w:hAnsi="Arial"/>
                          <w:b/>
                        </w:rPr>
                        <w:t>How to Connect RS485 Connecto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he default is non-echo mode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b/>
                          <w:sz w:val="16"/>
                          <w:szCs w:val="16"/>
                        </w:rPr>
                        <w:t>Method of Connecting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4060" cy="62674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06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RS:120 ohm(if there is not serious noise, it is not required to ad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termination resistors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eastAsia="H2mjsM;Batang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RS485, like LAN, adopts a half duplex bus where the host is no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H2mjsM;Batang" w:cs="Arial" w:ascii="Arial" w:hAnsi="Arial"/>
                          <w:sz w:val="16"/>
                          <w:szCs w:val="16"/>
                        </w:rPr>
                        <w:t>divided from terminals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W SETUP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804160" cy="530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48" r="-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1906" w:h="8391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Helvetica-Bold;Arial" w:hAnsi="Helvetica-Bold;Arial" w:cs="Helvetica-Bold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eastAsia="新細明體;PMingLiU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">
    <w:name w:val="本文 2"/>
    <w:basedOn w:val="Normal"/>
    <w:qFormat/>
    <w:pPr>
      <w:widowControl w:val="false"/>
      <w:autoSpaceDE w:val="false"/>
    </w:pPr>
    <w:rPr>
      <w:rFonts w:ascii="Helvetica-Bold;Arial" w:hAnsi="Helvetica-Bold;Arial" w:cs="Helvetica-Bold;Arial"/>
      <w:color w:val="00000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8:00Z</dcterms:created>
  <dc:creator>fuminchan</dc:creator>
  <dc:description/>
  <cp:keywords/>
  <dc:language>en-US</dc:language>
  <cp:lastModifiedBy>Win7User</cp:lastModifiedBy>
  <cp:lastPrinted>2008-02-16T14:59:00Z</cp:lastPrinted>
  <dcterms:modified xsi:type="dcterms:W3CDTF">2011-05-04T10:38:00Z</dcterms:modified>
  <cp:revision>2</cp:revision>
  <dc:subject/>
  <dc:title/>
</cp:coreProperties>
</file>